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97"/>
        <w:gridCol w:w="3006"/>
      </w:tblGrid>
      <w:tr>
        <w:trPr>
          <w:trHeight w:val="3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од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овка кадр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точка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оста через р. Волг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баснописца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я под дубо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вижения – обратный азимут от маршрута движения троллейбуса номер 4 к точке 004 (но не далее церкви). Движение строго по улице, пока не встретите большую зеленую амфибию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Большая зеленая амфибия, 4 знака «Пешеходный переход»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ршруту троллейбуса от проспекта Калинина в центр… Троллейбус: плавный левый поворот, на светофоре – направо, до упора и налево… А вам прямо, к путепроводу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ык», труба и айкид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точка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утепровода через р. Тьмака и обелиск Победы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гу выбрать между «горьким» и «драматическим»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в парк, театр и «звезда» наоборот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дворца на проезде Дарвина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богатыря, сосна, труба в виде спирали, пруд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«День Победы» идем кормить уток в парк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через р. Лазурь и не менее двух уток (пол уток значения не имеет)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точка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оста через р. Тверц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лошади по кругу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лошади (любых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 поиграть в кукол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в фонтане на фоне министерства. Автозапчасти прилагаютс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600"/>
              </w:rPr>
            </w:pPr>
            <w:r>
              <w:rPr>
                <w:szCs w:val="600"/>
              </w:rPr>
              <w:t>В пределах парка точки 00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600"/>
              </w:rPr>
            </w:pPr>
            <w:r>
              <w:rPr>
                <w:szCs w:val="600"/>
              </w:rPr>
              <w:t>Последовательность дорожных знаков (по глубине кадра): ближний – «Пешеходный переход», следующий – «Главная дорога», последний – «</w:t>
            </w:r>
            <w:r>
              <w:rPr>
                <w:szCs w:val="600"/>
                <w:lang w:val="en-US"/>
              </w:rPr>
              <w:t>STOP</w:t>
            </w:r>
            <w:r>
              <w:rPr>
                <w:szCs w:val="600"/>
              </w:rPr>
              <w:t>»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600"/>
              </w:rPr>
              <w:t>Свободная точка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600"/>
              </w:rPr>
            </w:pPr>
            <w:r>
              <w:rPr>
                <w:szCs w:val="600"/>
              </w:rPr>
              <w:t>Слово «Волга»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600"/>
              </w:rPr>
              <w:t>Свободная точка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600"/>
              </w:rPr>
            </w:pPr>
            <w:r>
              <w:rPr>
                <w:szCs w:val="600"/>
              </w:rPr>
              <w:t>Телевизионная вышка на ул. Вагжанова целиком поместилась под мост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старого карьера. 400 метров от пересечения узкоколейки с асфальтом в направлении вывоза полезных ископаемых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600"/>
              </w:rPr>
            </w:pPr>
            <w:r>
              <w:rPr>
                <w:szCs w:val="600"/>
              </w:rPr>
              <w:t>Фотография сквозь трубу под железной дорогой, участник с номером точки с другой стороны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600"/>
              </w:rPr>
            </w:pPr>
            <w:r>
              <w:rPr>
                <w:szCs w:val="600"/>
              </w:rPr>
              <w:t>Восточная часть старого карьера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600"/>
              </w:rPr>
            </w:pPr>
            <w:r>
              <w:rPr>
                <w:szCs w:val="600"/>
              </w:rPr>
              <w:t>Остров, телевышка на ул. Вагжанова, высокая полосатая труб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Наличие участника с номером команды и самостоятельно написанным номером точки в кадре </w:t>
      </w:r>
      <w:r>
        <w:rPr>
          <w:b/>
        </w:rPr>
        <w:t>обязательно</w:t>
      </w:r>
      <w:r>
        <w:rPr/>
        <w:t>!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26:00Z</dcterms:created>
  <dc:creator>rass</dc:creator>
  <dc:description/>
  <dc:language>en-US</dc:language>
  <cp:lastModifiedBy>rass</cp:lastModifiedBy>
  <dcterms:modified xsi:type="dcterms:W3CDTF">2009-05-26T18:31:00Z</dcterms:modified>
  <cp:revision>4</cp:revision>
  <dc:subject/>
  <dc:title>КП</dc:title>
</cp:coreProperties>
</file>